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управ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имущества в Новгородской обла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од рождения: ___________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разование: 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&lt;*&gt;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опустить меня к участию в конкурсе на замещение вакантной должности _________________________________________________________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 _________ (перечислить прилагаемые документы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 __г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(Расшифровка подписи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&lt;*&gt; Заявление оформляется в рукописном виде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управ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имущества в Новгород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од рождения: 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&lt;*&gt;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опустить меня к участию в конкурсе на включение в кадровый резерв для замещения должностей ______________________ группы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группы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 _________ (перечислить прилагаемые документы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 __г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(Расшифровка подписи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&lt;*&gt; Заявление оформляется в рукописном виде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 Н К Е Т А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заполняется собственноручно</w:t>
      </w:r>
      <w:r>
        <w:rPr/>
        <w:t>)</w:t>
      </w:r>
    </w:p>
    <w:tbl>
      <w:tblPr>
        <w:tblW w:w="2160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0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д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тографии</w:t>
            </w:r>
          </w:p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1.Фамилия</w:t>
      </w:r>
      <w:r>
        <w:rPr>
          <w:rFonts w:cs="Times New Roman" w:ascii="Times New Roman" w:hAnsi="Times New Roman"/>
        </w:rPr>
        <w:t xml:space="preserve"> 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   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670"/>
      </w:tblGrid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Если изменяли фамилию,   имя или отчество, то укажите их,  а также когда, где и   по   какой причине изменяли 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Число, месяц, год  и   место рождения (село, деревня, город, район, область, край, республика, страна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Гражданство (если изменяли, то укажите, когда и по какой причине, если имеете гражданство другого государства - укажите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Образование (когда и   какие учебные заведения   окончили, номера дипломов).              Направление подготовки или специальность по диплому. Квалификация по диплому      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 Ученая степень, ученое звание (когда присвоены, номера дипломов, аттестатов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Какими иностранными  языками и языками народов Российской Федерации владеете и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Классный чин федеральной гражданской службы, дипломатический ранг, воинское или  специальное звание, классный чин правоохранительной службы, классный чин гражданской службы субъекта Российской Федерации,  квалификационный разряд государственной службы (кем и когда присвоены)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Были ли Вы судимы (когда и за что)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Допуск к государственной тайне, оформленный за   период работы, службы, учебы, его форма, номер и дата (если имеется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полнении данного пункта необходимо именовать организации так, как они назывались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вое время, военную службу записывать с указанием должности и номера воинской ч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420"/>
        <w:gridCol w:w="3060"/>
      </w:tblGrid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с указанием организации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организации  </w:t>
              <w:br/>
              <w:t>(в т.ч. за границей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360" w:right="-3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2. Государственные награды, иные награды и знаки отличия 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аши близкие родственники (отец, мать, братья, сестры и дети), а также муж (жена), в том   числе бывшие.</w:t>
      </w:r>
    </w:p>
    <w:p>
      <w:pPr>
        <w:pStyle w:val="ConsNonformat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одственники изменяли фамилию, имя, отчество,  необходимо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указать их прежние фамилию, имя, отчество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160"/>
        <w:gridCol w:w="1440"/>
        <w:gridCol w:w="3420"/>
        <w:gridCol w:w="1260"/>
      </w:tblGrid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  <w:br/>
              <w:t>ро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число,</w:t>
              <w:br/>
              <w:t xml:space="preserve">месяц и место  </w:t>
              <w:br/>
              <w:t>рожд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работы </w:t>
              <w:br/>
              <w:t xml:space="preserve">(наименование и адрес     </w:t>
              <w:br/>
              <w:t>организации), долж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ий адрес (адрес      </w:t>
              <w:br/>
              <w:t xml:space="preserve">регистрации, фактического   </w:t>
              <w:br/>
              <w:t>проживания)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Ваши близкие родственники (отец, мать, братья, сестры и дети), а также муж (жена), 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бывшие, постоянно проживающие за границей и (или) оформляющие 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ля выезда на постоянное место жительства в другое государство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амилия, имя, отчество, с какого времени они проживают за границей)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15. Пребывание за границей (когда, где, с какой целью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16. Отношение к воинской обязанности и воинское звани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Домашний адрес (адрес регистрации, фактического   проживания), номер телефона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ибо иной вид связи)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аспорт или документ, его заменяющий (серия, номер, кем и когда выдан)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аличие заграничного паспорта (серия, номер, кем и когда выдан)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Номер страхового свидетельства обязательного пенсионного страхования 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(если имеется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21. ИНН (если имеется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22. Дополнительные сведения (участие в выборных представительных органах, другая информация, которую желаете сообщить о себе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е и приеме на должность.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в отношении меня проверочных мероприятий согласен (согласна).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_____" __________ 20_____ г.             </w:t>
        <w:tab/>
        <w:tab/>
        <w:tab/>
        <w:tab/>
        <w:tab/>
        <w:tab/>
        <w:t>Подпись 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графия и данные о трудовой деятельности, воинской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</w:t>
        <w:tab/>
        <w:tab/>
        <w:tab/>
        <w:t xml:space="preserve">   службе и об учебе оформляемого   лица   соответствуют</w:t>
      </w:r>
    </w:p>
    <w:p>
      <w:pPr>
        <w:pStyle w:val="ConsNonformat"/>
        <w:widowControl/>
        <w:ind w:right="-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м, удостоверяющим личность,    записям     в</w:t>
      </w:r>
    </w:p>
    <w:p>
      <w:pPr>
        <w:pStyle w:val="ConsNonformat"/>
        <w:widowControl/>
        <w:ind w:right="-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й книжке, документам об образовании и воинской</w:t>
      </w:r>
    </w:p>
    <w:p>
      <w:pPr>
        <w:pStyle w:val="ConsNonformat"/>
        <w:widowControl/>
        <w:ind w:right="-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е.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______" _________ 20______ г.  </w:t>
        <w:tab/>
        <w:tab/>
        <w:tab/>
        <w:tab/>
        <w:t>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(подпись, фамилия работника кадровой службы)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  <w:br/>
        <w:t>о доходах, об имуществе и обязательствах имущественного характера</w:t>
        <w:br/>
        <w:t>гражданина, претендующего на замещение должности</w:t>
        <w:br/>
        <w:t>федеральной государственной служб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77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3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Прочие обязательства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гражданина, претендующего на замещение должности федеральной государственной служб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гражданина,</w:t>
        <w:br/>
        <w:t>претендующего на замещение должности</w:t>
        <w:br/>
        <w:t xml:space="preserve">федеральной государственной службы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 доходах моей (моего)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пруги (супруга), несовершеннолетней доче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его сын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77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3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Прочие обязательства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гражданина, претендующего на замещение должности федеральной государственной службы, который представляет свед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АВТОБИОГРАФИЯ</w:t>
        </w:r>
      </w:hyperlink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оставляется в произвольной форме собственноручно, без помарок и исправлений с обязательным освещением следующих вопросов:</w:t>
      </w:r>
    </w:p>
    <w:p>
      <w:pPr>
        <w:pStyle w:val="TextBody"/>
        <w:ind w:right="282" w:firstLine="708"/>
        <w:rPr/>
      </w:pPr>
      <w:r>
        <w:rPr>
          <w:sz w:val="24"/>
        </w:rPr>
        <w:t>1. Год и место рождения, в какой семье родился, чем занимались родители.</w:t>
      </w:r>
    </w:p>
    <w:p>
      <w:pPr>
        <w:pStyle w:val="TextBody"/>
        <w:ind w:right="282" w:firstLine="708"/>
        <w:rPr/>
      </w:pPr>
      <w:r>
        <w:rPr>
          <w:sz w:val="24"/>
        </w:rPr>
        <w:t>2. Когда, в каких учебных заведениях учился, какое образование получил и специальность.</w:t>
      </w:r>
    </w:p>
    <w:p>
      <w:pPr>
        <w:pStyle w:val="TextBody"/>
        <w:ind w:right="282" w:firstLine="708"/>
        <w:rPr>
          <w:sz w:val="24"/>
        </w:rPr>
      </w:pPr>
      <w:r>
        <w:rPr>
          <w:sz w:val="24"/>
        </w:rPr>
        <w:t>3. С какого времени начал работать самостоятельно, причины перехода с одной работы на другую.</w:t>
      </w:r>
    </w:p>
    <w:p>
      <w:pPr>
        <w:pStyle w:val="TextBody"/>
        <w:ind w:left="1134" w:right="282" w:hanging="426"/>
        <w:rPr>
          <w:sz w:val="24"/>
        </w:rPr>
      </w:pPr>
      <w:r>
        <w:rPr>
          <w:sz w:val="24"/>
        </w:rPr>
        <w:t>4. Служил ли в Вооруженных Силах.</w:t>
      </w:r>
    </w:p>
    <w:p>
      <w:pPr>
        <w:pStyle w:val="TextBody"/>
        <w:ind w:right="282" w:firstLine="708"/>
        <w:rPr/>
      </w:pPr>
      <w:r>
        <w:rPr>
          <w:sz w:val="24"/>
        </w:rPr>
        <w:t>5. Состав семьи и краткие сведения о близких родственниках (муж, жена, отец, мать, братья, сёстры, отец и мать супруга, супруги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6. Другие сведения, которые Вы считаете необходимым осветить в автобиограф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07:00Z</dcterms:created>
  <dc:creator>tykacheva</dc:creator>
  <dc:description/>
  <cp:keywords/>
  <dc:language>en-US</dc:language>
  <cp:lastModifiedBy>TEST</cp:lastModifiedBy>
  <cp:lastPrinted>2011-07-21T15:42:00Z</cp:lastPrinted>
  <dcterms:modified xsi:type="dcterms:W3CDTF">2011-10-06T05:03:00Z</dcterms:modified>
  <cp:revision>10</cp:revision>
  <dc:subject/>
  <dc:title/>
</cp:coreProperties>
</file>