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результатах конкурса на замещение вакантной должности государственной гражданской служб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альное управление Федерального агентства по управлению государственным имуществом в Новгородской области по итогам конкурсов на замещение вакантных должностей и включение в кадровый резерв для замещения должностей ведущей и старшей групп сообщает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обедителем конкурса на замещение вакантной должности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начальника отдела учета, управления и распоряжения земельными участка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результате оценки кандидатов (на основании представленных ими документов, об образовании, прохождении гражданской или иной государственной службы, осуществлении иной трудовой деятельности, а также на основании выбранных конкурсных процедур) признан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Гришина Марина Валентиновн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 кадровый резерв для замещения должностей старшей группы включены Ураева Наталья Петровна, Алексахина Наталья Владимировна, Селина Галина Николаевна, Ромаданов Михаил Олегович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курсы на замещение вакантной должности главного специалиста-эксперта отдела учета, управления и распоряжения земельными участками и включение в кадровый резерв для замещения должностей ведущей группы отменен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конкурса издан приказ Территориального управления Росимущества в Новгородской области от «19» августа 2010г. № 86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тальным претендентам отказано в назначении на вакантную должность государственной гражданской службы Территориального управления Росимущества в Новгородской области и включении в кадровый резерв. Документы им могут быть возвращены по письменному заявлению, направленному по адресу: Великий Новгород, пл. Победы-Софийская, д. 1, 173005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0:44:00Z</dcterms:created>
  <dc:creator>SamLab.ws</dc:creator>
  <dc:description/>
  <cp:keywords/>
  <dc:language>en-US</dc:language>
  <cp:lastModifiedBy>TEST</cp:lastModifiedBy>
  <dcterms:modified xsi:type="dcterms:W3CDTF">2011-06-07T05:51:00Z</dcterms:modified>
  <cp:revision>12</cp:revision>
  <dc:subject/>
  <dc:title/>
</cp:coreProperties>
</file>