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осударственных гражданских служащих Территориального управления Росимущества в Новгородской области, а также членов их семей за 2011 год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15"/>
        <w:gridCol w:w="1817"/>
        <w:gridCol w:w="2092"/>
        <w:gridCol w:w="1914"/>
        <w:gridCol w:w="1752"/>
        <w:gridCol w:w="1826"/>
        <w:gridCol w:w="1882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1 (руб.)</w:t>
            </w:r>
          </w:p>
        </w:tc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р В.Е.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141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инов И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стова М.В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89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56,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Митсубиси Лансер 1.6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Н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12,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ина Е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а Ю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31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57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ерхова А.Ю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109,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Хюндай Элантра 1.8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9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Форд Транзи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О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86,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вина Т.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58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Пежо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циальный 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Форд Фокус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И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73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унова Г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35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рев Г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38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Е.С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8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регистрац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75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регистрац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регистрация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М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80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Рено Меган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ник И.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5,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ева Н.П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- 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1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Пежо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дова Е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11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649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нае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това Н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63,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17,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ропис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ВАЗ 2110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рописка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о Е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49,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А.А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, Тойота Йарис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а Г.Н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39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ина С.В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- эксперт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48,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9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а Е.Е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 О.В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6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кишева Т.П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3,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09:00Z</dcterms:created>
  <dc:creator>TEST</dc:creator>
  <dc:description/>
  <cp:keywords/>
  <dc:language>en-US</dc:language>
  <cp:lastModifiedBy>Galina.Selina</cp:lastModifiedBy>
  <dcterms:modified xsi:type="dcterms:W3CDTF">2012-05-14T12:32:00Z</dcterms:modified>
  <cp:revision>95</cp:revision>
  <dc:subject/>
  <dc:title/>
</cp:coreProperties>
</file>