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государственных гражданских служащих Территориального управления Росимущества в Новгородской области, а также членов их семей за 2010 год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51"/>
        <w:gridCol w:w="1824"/>
        <w:gridCol w:w="2092"/>
        <w:gridCol w:w="1835"/>
        <w:gridCol w:w="1774"/>
        <w:gridCol w:w="1831"/>
        <w:gridCol w:w="1882"/>
      </w:tblGrid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0</w:t>
            </w:r>
          </w:p>
        </w:tc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кв.м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тр В.Е. 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167,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, БМВ-540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, Тойота Лэнд Краузер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ошев О.Ю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273,4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8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, </w:t>
            </w:r>
            <w:r>
              <w:rPr>
                <w:lang w:val="en-US"/>
              </w:rPr>
              <w:t>Nisan Note</w:t>
            </w:r>
          </w:p>
        </w:tc>
      </w:tr>
      <w:tr>
        <w:trPr>
          <w:trHeight w:val="14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разрушенны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инов И.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78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2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1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цова Л.О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553,2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rPr/>
            </w:pPr>
            <w:r>
              <w:rPr/>
              <w:t>супруг</w:t>
              <w:tab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3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, «Ниссан»</w:t>
            </w:r>
          </w:p>
        </w:tc>
      </w:tr>
      <w:tr>
        <w:trPr>
          <w:trHeight w:val="112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юк Т.И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О.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81,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а М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925,7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, </w:t>
            </w:r>
            <w:r>
              <w:rPr>
                <w:lang w:val="en-US"/>
              </w:rPr>
              <w:t>Peugeot 206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 М.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73,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, </w:t>
            </w:r>
            <w:r>
              <w:rPr>
                <w:lang w:val="en-US"/>
              </w:rPr>
              <w:t>Renault Megane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ник И.Н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79,4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Т.М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22,8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3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ова Г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55,6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на Г.Н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83,5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4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С.И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62,8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ева Н.П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79,0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рев Г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19,9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7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.Н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90,4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А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0,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ицына Ю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- 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5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80,7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хина Н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89,9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а Е.С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77,9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дова Е.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85,0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50,0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09:00Z</dcterms:created>
  <dc:creator>TEST</dc:creator>
  <dc:description/>
  <cp:keywords/>
  <dc:language>en-US</dc:language>
  <cp:lastModifiedBy>TEST</cp:lastModifiedBy>
  <dcterms:modified xsi:type="dcterms:W3CDTF">2011-03-31T12:57:00Z</dcterms:modified>
  <cp:revision>29</cp:revision>
  <dc:subject/>
  <dc:title/>
</cp:coreProperties>
</file>