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 доходах, об имуществе и обязательствах имущественного характера государственных гражданских служащих Территориального управления Росимущества в Новгородской области, а также членов их семей за 2013 год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63"/>
        <w:gridCol w:w="1788"/>
        <w:gridCol w:w="2170"/>
        <w:gridCol w:w="2042"/>
        <w:gridCol w:w="1637"/>
        <w:gridCol w:w="1802"/>
        <w:gridCol w:w="2042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О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сумма декларированного дохода за 2013 (руб.)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объектов недвижимо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бщая площадь (кв.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на расположен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7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ольшакова Екатерина Серге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905,3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1918,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Дмитриева Луиза Николаевна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754,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Форд Фокус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ч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енина Екатерина Викто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2279,6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енькович Иван Александро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-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156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5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ванова Наталья Николае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9688,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ч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ванов Дмитрий Васил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9280,7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Джили МК (индивидуальная собственность)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патова Наталья Владими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-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53,8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8092,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ира (безвозмездное 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ВАЗ 2010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аева Наталья Владими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1 разря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3270,0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алинина Ольга Анатоль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рио руковод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7677,9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ислицына Юлия Валерь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0524,0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231,8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Рено Дастер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рестьянинов Игорь Алексе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руковод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1239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439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ой дом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безвозмездное 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ебедева Юлия Петро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Ведущи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7036,8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6303,07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а/м Фольксваген </w:t>
            </w:r>
            <w:r>
              <w:rPr>
                <w:sz w:val="25"/>
                <w:szCs w:val="25"/>
                <w:lang w:val="en-US"/>
              </w:rPr>
              <w:t>VW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SNARAN</w:t>
            </w:r>
            <w:r>
              <w:rPr>
                <w:sz w:val="25"/>
                <w:szCs w:val="25"/>
              </w:rPr>
              <w:t xml:space="preserve">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п МЗСА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одка ПВХ с мотором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айвина Татьяна Никола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5110,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Пежо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ж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5404,3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Форд Фокус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ашистова Марина Валентино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отдел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671,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8637,1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/м Митсубиси Лансер (индивидуальная собственность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жилое помещение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ина Галина Никола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467,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мирнова Светлана Ивановна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ущий специалист-эксперт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0375,6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участок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раж (индивидуальная собственность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тадник Ирина Никола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5814,4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2/3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трючкова Олеся Василь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ист 1 разря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348,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пользовани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>
          <w:trHeight w:val="56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Чугунова Галина Алексеев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- экспер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1781,6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  <w:tr>
        <w:trPr>
          <w:trHeight w:val="56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ч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23,2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ртира (общая долевая собственность, 1/2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т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0:00Z</dcterms:created>
  <dc:creator>TEST</dc:creator>
  <dc:description/>
  <cp:keywords/>
  <dc:language>en-US</dc:language>
  <cp:lastModifiedBy>Galina.Selina</cp:lastModifiedBy>
  <dcterms:modified xsi:type="dcterms:W3CDTF">2014-04-30T14:15:00Z</dcterms:modified>
  <cp:revision>3</cp:revision>
  <dc:subject/>
  <dc:title/>
</cp:coreProperties>
</file>