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 доходах, об имуществе и обязательствах имущественного характера государственных гражданских служащих Территориального управления Росимущества в Новгородской области, а также членов их семей за 2012 год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63"/>
        <w:gridCol w:w="1788"/>
        <w:gridCol w:w="2170"/>
        <w:gridCol w:w="2042"/>
        <w:gridCol w:w="1637"/>
        <w:gridCol w:w="1802"/>
        <w:gridCol w:w="2042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сумма декларированного дохода за 2012 (руб.)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бщая площадь 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ольшакова Екатерина Сергее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- эксперт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1337,6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7247,8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енина Екатерина Викто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276,0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нова Наталья Николае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59301,8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ч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нов Дмитр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623,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патова Наталья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1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429,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62030,2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ВАЗ 2010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аева Наталья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1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64,8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алинина Ольга Анатол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ио руковод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3058,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ислицына Юлия Валер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985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088,7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Рено Дастер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рестьянинов Игорь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руковод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350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404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ебедева Юлия Пет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080,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9805,57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а/м Фольксваген </w:t>
            </w:r>
            <w:r>
              <w:rPr>
                <w:sz w:val="25"/>
                <w:szCs w:val="25"/>
                <w:lang w:val="en-US"/>
              </w:rPr>
              <w:t>VW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SNARAN</w:t>
            </w:r>
            <w:r>
              <w:rPr>
                <w:sz w:val="25"/>
                <w:szCs w:val="25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п МЗСА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дка ПВХ с мотором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авлова Ольга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82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/м </w:t>
            </w:r>
            <w:r>
              <w:rPr>
                <w:sz w:val="25"/>
                <w:szCs w:val="25"/>
                <w:lang w:val="en-US"/>
              </w:rPr>
              <w:t>TOYOTA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YARIS</w:t>
            </w:r>
            <w:r>
              <w:rPr>
                <w:sz w:val="25"/>
                <w:szCs w:val="25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айвина Татьяна Никола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093,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Пежо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5567,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Форд Фокус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ашистова Марина Валентино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682,2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4512,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Митсубиси Лансер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жилое помещение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ина Галина Никола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046,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крипкина Ольга Александ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1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742,6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6798,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лизкова Надежда Васил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1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058,7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мирнова Светлана Ивано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начальника отдел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4467,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адник Ирина Никола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6823,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раева Наталья Петро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- эксперт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775,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а/м Пежо 206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Хорина Светлана Викторо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- эксперт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1653,7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адова Елена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1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026,7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9909,96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5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ВАЗ 21093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ВАЗ 21101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/м Газель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>
          <w:trHeight w:val="56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угунова Галина Алексе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3085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>
          <w:trHeight w:val="56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TEST</dc:creator>
  <dc:description/>
  <cp:keywords/>
  <dc:language>en-US</dc:language>
  <cp:lastModifiedBy>Galina.Selina</cp:lastModifiedBy>
  <dcterms:modified xsi:type="dcterms:W3CDTF">2013-05-27T12:27:00Z</dcterms:modified>
  <cp:revision>144</cp:revision>
  <dc:subject/>
  <dc:title/>
</cp:coreProperties>
</file>